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2605070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6895538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2389110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71987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